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3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Vicinale di San Pietro a Petrognano </w:t>
            </w:r>
            <w:r>
              <w:rPr/>
              <w:t xml:space="preserve"> _________________________________________________ N°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5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33 / 101 porz. </w:t>
            </w:r>
            <w:r>
              <w:rPr/>
              <w:t>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933, 934, 935</w:t>
            </w:r>
            <w:r>
              <w:rPr/>
              <w:t xml:space="preserve"> 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657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11" t="78402" r="53410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657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657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11" t="78402" r="53410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657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73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460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</w:t>
            </w:r>
            <w:r>
              <w:rPr>
                <w:b/>
                <w:color w:val="FF0000"/>
              </w:rPr>
              <w:t>Chiesa [X]</w:t>
            </w:r>
            <w:r>
              <w:rPr/>
              <w:t xml:space="preserve">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-54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Varie, cipressi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Casa annessa alla chiesetta di Petrognano; presenti 2 fienili con piscina e una chies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parata ad un piano  </w:t>
            </w:r>
            <w:r>
              <w:rPr>
                <w:smallCaps/>
              </w:rPr>
              <w:t xml:space="preserve">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</w:t>
            </w:r>
            <w:r>
              <w:rPr>
                <w:b/>
                <w:color w:val="FF0000"/>
                <w:szCs w:val="20"/>
              </w:rPr>
              <w:t xml:space="preserve">  Ex fienile con grigliati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3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1755</wp:posOffset>
                      </wp:positionV>
                      <wp:extent cx="6855460" cy="45675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5460" cy="4567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70675" cy="44748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70675" cy="4474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9.8pt;height:359.65pt;mso-wrap-distance-left:9.05pt;mso-wrap-distance-right:9.05pt;mso-wrap-distance-top:0pt;mso-wrap-distance-bottom:0pt;margin-top:5.6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0675" cy="44748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0675" cy="447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9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84835</wp:posOffset>
                      </wp:positionV>
                      <wp:extent cx="3425825" cy="229235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825" cy="229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1040" cy="219964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1040" cy="2199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5pt;height:180.5pt;mso-wrap-distance-left:9.05pt;mso-wrap-distance-right:9.05pt;mso-wrap-distance-top:0pt;mso-wrap-distance-bottom:0pt;margin-top:46.0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1040" cy="219964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219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588645</wp:posOffset>
                      </wp:positionV>
                      <wp:extent cx="3422650" cy="227076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2270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865" cy="217805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865" cy="2178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178.8pt;mso-wrap-distance-left:9.05pt;mso-wrap-distance-right:9.05pt;mso-wrap-distance-top:0pt;mso-wrap-distance-bottom:0pt;margin-top:46.3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865" cy="217805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865" cy="217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934                                                                                                   Foto n° 93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7:55:00Z</dcterms:modified>
  <cp:revision>3</cp:revision>
  <dc:subject/>
  <dc:title>COMUNE DI  </dc:title>
</cp:coreProperties>
</file>